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26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OPROGRAMOWANIA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STATYSTYCZNEGO (LICENCJA ROCZNA) DLA WYDZIAŁU PEDAGOGICZN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5-18T10:39:00Z</dcterms:modified>
  <cp:revision>10</cp:revision>
  <dc:subject/>
  <dc:title/>
</cp:coreProperties>
</file>